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SubSeo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SEÇÃO II – ACORDOS INTERNACIONAIS DE PREVIDÊNCIA SO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 xml:space="preserve">Esta seção abrange as atividades relacionadas com a operacionalização dos Acordos Internacionais de Previdência Social no Brasil. Os dados apresentados nesta Seção, relativamente à concessão e emissão de benefícios, e de valor de remessa de benefício ao exterior, são desagregações dos dados apresentados na Seção I, ou seja, já foram computados naquela seção. </w:t>
      </w:r>
    </w:p>
    <w:p>
      <w:pPr>
        <w:pStyle w:val="TEXTOAeps2008INI"/>
        <w:rPr/>
      </w:pPr>
      <w:r>
        <w:rPr>
          <w:color w:val="000000"/>
        </w:rPr>
        <w:tab/>
        <w:t>Acordos Internacionais de Previdência Social são tratados internacionais assinados por governos de dois países com o objetivo de garantir aos segurados, e a seus dependentes, de seus regimes de Previdência Social, previstos no respectivo acordo, os direitos previdenciários, adquiridos e em fase de aquisição, previstos nas legislações dos países, pautando-se na existência da reciprocidade entre os sistemas previdenciários. Os Acordos Internacionais de Previdência Social possibilitam, inclusive, a totalização de períodos contributivos, ou de períodos reconhecidos e equiparados a tais, para implementação, manutenção e recuperação de direitos.</w:t>
      </w:r>
    </w:p>
    <w:p>
      <w:pPr>
        <w:pStyle w:val="TEXTOAeps2008INI"/>
        <w:rPr/>
      </w:pPr>
      <w:r>
        <w:rPr>
          <w:color w:val="000000"/>
        </w:rPr>
        <w:tab/>
        <w:t>Esta seção abrange os Acordos Internacionais de Previdência Social do Brasil, que incluem a Alemanha, Argentina, Bélgica, Bolívia, Cabo Verde, Canadá, Chile, Coreia, El Salvador, Equador, Espanha, França, Grécia, Itália, Japão, Luxemburgo, Paraguai, Peru, Portugal Quebec e Uruguai, sendo que os dados aqui detalhados sobre concessão e créditos emitidos são desagregações de informações da Seção I.</w:t>
      </w:r>
    </w:p>
    <w:p>
      <w:pPr>
        <w:pStyle w:val="TEXTOAeps2008INI"/>
        <w:rPr/>
      </w:pPr>
      <w:r>
        <w:rPr>
          <w:color w:val="000000"/>
        </w:rPr>
        <w:tab/>
        <w:t>O Ministro de Estado da Fazenda é a autoridade máxima competente no Brasil em Previdência Social. No âmbito dos Acordos Internacionais de Previdência Social, ele é responsável por autorizar o deslocamento temporário de segurados filiados ao Regime Geral de Previdência Social e autorizar prorrogação de deslocamento temporário para trabalhadores estrangeiros no Brasil (competência delegada ao INSS) e indicar representantes para composição de Comissão Mista. A instituição responsável por assegurar o cumprimento de direitos e deveres previstos nos acordos, no Brasil, denominada entidade gestora, é o Instituto Nacional do Seguro Social – INSS.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As autoridades competentes, no âmbito dos Acordos Internacionais de Previdência Social, são responsáveis pela designação de entidades em seus países, denominadas Organismos de Ligação, com a função de estabelecer comunicação, interna e externa, e garantir o cumprimento das solicitações formuladas no âmbito dos acordos.</w:t>
      </w:r>
    </w:p>
    <w:p>
      <w:pPr>
        <w:pStyle w:val="TEXTOAeps2008INI"/>
        <w:rPr/>
      </w:pPr>
      <w:r>
        <w:rPr>
          <w:color w:val="000000"/>
        </w:rPr>
        <w:tab/>
        <w:t xml:space="preserve">Os setores do INSS que exercem a função de Organismos de Ligação no Brasil são: a Agência de Atendimento Acordos Internacionais-Brasília Sul - Distrito Federal, a Agência da Previdência Social   Atendimento Acordos Internacionais Recife - PE, a Agência da Previdência Social Atendimento Acordos Internacionais Rio de Janeiro Centro - RJ, a  Agência da Previdência Social Atendimento Acordos Internacionais  Belo Horizonte - MG, a Agência da Previdência Social Atendimento Acordos Internacionais – Vila Mariana São Paulo, a Agência da Previdência Social Acordos Internacionais Florianópolis – SC, e a Agência da Previdência Social Atendimento Acordos Internacionais  Curitiba – PR. Estes Organismos de Ligação são responsáveis pela verificação da constituição do requerimento de direitos de pessoas físicas e jurídicas, juntada de documentos necessários, orientações aos requerentes, enfim, pelas solicitações referentes a benefícios da legislação do país acordante, expedição de certificado de deslocamento inicial, bem como solicitação e autorização de prorrogação de deslocamento.  Os Organismo de Ligação são responsável pelos serviços acima mencionados, pela análise e conclusão dos pedidos de benefícios brasileiros, no âmbito dos acordos, inclusive, a manutenção dos benefícios brasileiros pagos nos países acordantes. </w:t>
      </w:r>
    </w:p>
    <w:p>
      <w:pPr>
        <w:pStyle w:val="TEXTOAeps2008INI"/>
        <w:rPr/>
      </w:pPr>
      <w:r>
        <w:rPr>
          <w:color w:val="000000"/>
        </w:rPr>
        <w:tab/>
        <w:t>As tabelas com informações aqui apresentadas contêm a quantidade e o valor dos benefícios concedidos no âmbito dos acordos internacionais, por grupos de espécies e país, e valor mensal por país; a quantidade e valor dos créditos por grupos de espécies e país, e valor mensal dos créditos emitidos para pagamento de benefícios por país. São mostradas, ainda, a quantidade de segurados brasileiros deslocados e período médio de permanência, por país e organismo de ligação; e a quantidade de segurados estrangeiros deslocados e períodos médios de permanência no Brasil, por país de origem.</w:t>
      </w:r>
    </w:p>
    <w:p>
      <w:pPr>
        <w:pStyle w:val="TEXTOAeps2008INI"/>
        <w:rPr/>
      </w:pPr>
      <w:r>
        <w:rPr>
          <w:color w:val="000000"/>
        </w:rPr>
        <w:tab/>
        <w:t>As informações têm como fonte de dados o FONTE:</w:t>
      </w:r>
    </w:p>
    <w:p>
      <w:pPr>
        <w:pStyle w:val="TEXTOAeps2008INI"/>
        <w:rPr>
          <w:color w:val="000000"/>
        </w:rPr>
      </w:pPr>
      <w:r>
        <w:rPr>
          <w:color w:val="000000"/>
        </w:rPr>
        <w:tab/>
        <w:t>-  MF/SEGEP/Coordenação Geral de Cooperação e Acordos Internacionais/ SPAI, no que se refere a pagamento no exterior</w:t>
      </w:r>
    </w:p>
    <w:p>
      <w:pPr>
        <w:pStyle w:val="TEXTOAeps2008INI"/>
        <w:rPr/>
      </w:pPr>
      <w:r>
        <w:rPr>
          <w:color w:val="000000"/>
        </w:rPr>
        <w:tab/>
        <w:t>- MF/SEGEP/Coordenação Geral de Cooperação e Acordos Internacionais/ SUIBE, no que se refere a benefícios concedidos no âmbito dos acordos</w:t>
      </w:r>
    </w:p>
    <w:p>
      <w:pPr>
        <w:pStyle w:val="TEXTOAeps2008INI"/>
        <w:rPr/>
      </w:pPr>
      <w:r>
        <w:rPr>
          <w:color w:val="000000"/>
        </w:rPr>
        <w:tab/>
        <w:t>- MF/SEGEP/Coordenação Geral de Cooperação e Acordos Internacionais/Organismos de Ligação, no que se refere a deslocamento temporário.</w:t>
      </w:r>
    </w:p>
    <w:p>
      <w:pPr>
        <w:pStyle w:val="TEXTOAeps2008INI"/>
        <w:rPr>
          <w:b/>
          <w:b/>
          <w:bCs/>
          <w:color w:val="000000"/>
        </w:rPr>
      </w:pPr>
      <w:r>
        <w:rPr>
          <w:color w:val="000000"/>
        </w:rPr>
        <w:tab/>
        <w:t>A seguir são detalhados alguns dos conceitos utilizados nas tabelas desta seção: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Benefícios Concedidos no âmbito dos Acordos Internacionais –</w:t>
      </w:r>
      <w:r>
        <w:rPr>
          <w:color w:val="000000"/>
        </w:rPr>
        <w:t xml:space="preserve"> são benefícios requeridos no Brasil, que envolvem totalização de períodos contributivos cumpridos no Brasil e no país acordante, e os solicitados no país acordante, remetidos ao Brasil pelo Organismo de Ligação estrangeiro, podendo a concessão ser efetuada considerando se a totalização de períodos contributivos cumpridos no Brasil e no país acordante, ou considerando-se, exclusivamente, períodos de contribuição cumpridos no Brasil. Período contributivo, aqui enunciado, inclui períodos equiparados a este, tais como o período em que o segurado esteve recebendo auxílio-doença ou aposentadoria por invalidez, entre períodos de atividade, por acidente do trabalho em período intercalado ou não, o tempo de serviço militar e a contagem recíproca quando prevista no acordo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aís de Destino –</w:t>
      </w:r>
      <w:r>
        <w:rPr>
          <w:color w:val="000000"/>
        </w:rPr>
        <w:t xml:space="preserve"> é o país acordante para o qual o segurado da Previdência Social brasileira foi deslocado para prestar serviço temporariamente.</w:t>
      </w:r>
    </w:p>
    <w:p>
      <w:pPr>
        <w:pStyle w:val="TEXTOAeps2008INI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aís Acordante –</w:t>
      </w:r>
      <w:r>
        <w:rPr>
          <w:color w:val="000000"/>
        </w:rPr>
        <w:t xml:space="preserve"> país com o qual o Brasil mantém Acordo Internacional de Previdência Social. No âmbito dos Acordos Internacionais de Previdência Social, o Brasil também é denominado país acordante.</w:t>
      </w:r>
    </w:p>
    <w:p>
      <w:pPr>
        <w:pStyle w:val="TEXTOAeps2008INI"/>
        <w:rPr>
          <w:color w:val="000000"/>
        </w:rPr>
      </w:pPr>
      <w:r>
        <w:rPr>
          <w:b/>
          <w:bCs/>
          <w:color w:val="000000"/>
        </w:rPr>
        <w:tab/>
        <w:t>Remessa</w:t>
      </w:r>
      <w:r>
        <w:rPr>
          <w:color w:val="000000"/>
        </w:rPr>
        <w:t xml:space="preserve"> – mecanismo de envio de recurso para pagamento de benefício brasileiro em país acordante. É feita mediante instituição bancária. O valor de remessa é obtido pelo somatório dos valores líquidos das concessões e emissões de benefícios, incluindo pagamentos de valores devidos em atraso e valores decorrentes de revisões nos benefícios e excluindo qualquer desconto normal (imposto de renda, complementos negativos etc.) aplicado ao benefício.</w:t>
      </w:r>
    </w:p>
    <w:p>
      <w:pPr>
        <w:pStyle w:val="TEXTOAeps2008INI"/>
        <w:rPr/>
      </w:pPr>
      <w:r>
        <w:rPr>
          <w:b/>
          <w:bCs/>
          <w:color w:val="000000"/>
        </w:rPr>
        <w:tab/>
        <w:t>Deslocamento Temporário –</w:t>
      </w:r>
      <w:r>
        <w:rPr>
          <w:color w:val="000000"/>
        </w:rPr>
        <w:t xml:space="preserve"> é o deslocamento do trabalhador, mandado pelo seu empregador, ou por conta própria, no caso de autônomo, para prestar serviço temporariamente no país acordante, continuando sujeito à legislação previdenciária do país de origem, inclusive nas questões relativas ao custeio.</w:t>
      </w:r>
    </w:p>
    <w:p>
      <w:pPr>
        <w:pStyle w:val="TEXTOAeps2008INI"/>
        <w:rPr/>
      </w:pPr>
      <w:r>
        <w:rPr>
          <w:color w:val="000000"/>
        </w:rPr>
        <w:tab/>
        <w:t xml:space="preserve">Em 2017, a Previdência Social concedeu, através de acordos internacionais, 885 benefícios no valor de aproximadamente R$ 1,1 milhão, o que correspondeu a um decréscimo de 32,18% na quantidade e decréscimo de 21,51% no valor em relação ao ano de 2016. </w:t>
      </w:r>
    </w:p>
    <w:p>
      <w:pPr>
        <w:pStyle w:val="TEXTOAeps2008INI"/>
        <w:rPr/>
      </w:pPr>
      <w:r>
        <w:rPr>
          <w:color w:val="000000"/>
        </w:rPr>
        <w:tab/>
        <w:t xml:space="preserve">Durante o ano de 2017, os créditos emitidos para remessa ao exterior de benefícios de acordos internacionais foram 211.448, o que correspondeu a um acréscimo de 10,53% em relação ao ano anterior. O valor desses créditos atingiu R$ 272,5 milhões, o que correspondeu a um acréscimo de 12,13% em relação ao ano anterior. Portugal foi o país acordante com maior participação tanto na quantidade (52,72%) quanto no valor (44,61%) dos créditos emitidos. </w:t>
      </w:r>
    </w:p>
    <w:p>
      <w:pPr>
        <w:pStyle w:val="TEXTOAeps2008INI"/>
        <w:rPr/>
      </w:pPr>
      <w:r>
        <w:rPr>
          <w:color w:val="000000"/>
        </w:rPr>
        <w:tab/>
        <w:t>Em dezembro de 2017, considerando o total de créditos emitidos ao exterior, as aposentadorias por idade e as pensões por morte foram as espécies cujas participações foram mais relevantes, respectivamente, 52,08% e 26,44% do total emitido. Portugal e Espanha participaram com 49,07% e 25,00% do total de créditos emitidos. As espécies de benefícios com maior participação no valor dos créditos foram as aposentadorias por idade, as pensões por morte e as aposentadorias por tempo de contribuição, cujas participações foram 45,33%, 28,23% e 21,10% respectivamente do valor total de créditos emitidos.</w:t>
      </w:r>
    </w:p>
    <w:p>
      <w:pPr>
        <w:pStyle w:val="TEXTOAeps2008INI"/>
        <w:rPr>
          <w:color w:val="000000"/>
        </w:rPr>
      </w:pPr>
      <w:r>
        <w:rPr>
          <w:color w:val="000000"/>
        </w:rPr>
      </w:r>
    </w:p>
    <w:p>
      <w:pPr>
        <w:pStyle w:val="TEXTOAeps2008INI"/>
        <w:widowControl/>
        <w:suppressAutoHyphens w:val="true"/>
        <w:autoSpaceDE w:val="false"/>
        <w:bidi w:val="0"/>
        <w:spacing w:before="0" w:after="170"/>
        <w:ind w:left="351" w:right="351" w:hanging="351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aps/>
      <w:color w:val="000000"/>
      <w:sz w:val="36"/>
      <w:szCs w:val="36"/>
      <w:lang w:val="pt-BR" w:eastAsia="zh-CN" w:bidi="ar-SA"/>
    </w:rPr>
  </w:style>
  <w:style w:type="paragraph" w:styleId="TEXTOAeps2008INI">
    <w:name w:val="TEXTOAeps2008 INI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23:00Z</dcterms:created>
  <dc:creator>francisco.santos</dc:creator>
  <dc:description/>
  <cp:keywords/>
  <dc:language>en-US</dc:language>
  <cp:lastModifiedBy>Rafael Teixeira Silva</cp:lastModifiedBy>
  <cp:lastPrinted>2011-08-05T09:38:00Z</cp:lastPrinted>
  <dcterms:modified xsi:type="dcterms:W3CDTF">2018-08-31T19:33:00Z</dcterms:modified>
  <cp:revision>7</cp:revision>
  <dc:subject/>
  <dc:title>SEÇÃO II – ACORDOS INTERNACIONAIS DE PREVIDÊNCIA SOCIAL</dc:title>
</cp:coreProperties>
</file>